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pisopimusprosess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44450</wp:posOffset>
                </wp:positionV>
                <wp:extent cx="6452235" cy="8661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yö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yönantajan tar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yöntekijän tar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rittäjien tar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imialan tar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68.2pt;mso-wrap-distance-left:9.05pt;mso-wrap-distance-right:9.05pt;mso-wrap-distance-top:0pt;mso-wrap-distance-bottom:0pt;margin-top:3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yö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yönantajan tar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yöntekijän tar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yrittäjien tar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oimialan tar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986790</wp:posOffset>
                </wp:positionV>
                <wp:extent cx="6452235" cy="45027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450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sess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pisopimuskoulutuksen edellytysten varmistaminen – koulutustarkasta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insäädännölliset edellytykset ja työpaikan työtehtävien soveltuvuus tutkintoon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enkilökohtaistetun oppisopimuskoulutuksen suunnittelu ja henkilökohtaisen opiskeluohjelman laadinta - koulutustarkastaja yhteistyössä koulutuksen tuottajan kans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enkilökohtaistamissuunnitel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össäoppimisen suunnitel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ulutuksen ja tutkintotilaisuuksien hankintasopimus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pisopimuksen solmiminen – työntantaja, opiskelija ja koulutustarkasta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pimus ja sen kirjaaminen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pisopimuskoulutuksen toteuttami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etopuolinen opet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össäoppimi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tkintotilaisuud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vioi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lautetiedon kerääminen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pisopimuskoulutuksen päättäminen ja dokumentoi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distus valmistavaan koulutukseen osallistumises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intorekisteri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tkintotodist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distus oppisopimuskoulutukseen osallistumis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354.55pt;mso-wrap-distance-left:9.05pt;mso-wrap-distance-right:9.05pt;mso-wrap-distance-top:0pt;mso-wrap-distance-bottom:0pt;margin-top:77.7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osess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pisopimuskoulutuksen edellytysten varmistaminen – koulutustarkasta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insäädännölliset edellytykset ja työpaikan työtehtävien soveltuvuus tutkintoon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enkilökohtaistetun oppisopimuskoulutuksen suunnittelu ja henkilökohtaisen opiskeluohjelman laadinta - koulutustarkastaja yhteistyössä koulutuksen tuottajan kans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enkilökohtaistamissuunnitel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yössäoppimisen suunnitel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ulutuksen ja tutkintotilaisuuksien hankintasopimus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pisopimuksen solmiminen – työntantaja, opiskelija ja koulutustarkasta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pimus ja sen kirjaaminen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pisopimuskoulutuksen toteuttami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ietopuolinen opet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yössäoppimi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utkintotilaisuud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vioi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lautetiedon kerääminen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Oppisopimuskoulutuksen päättäminen ja dokumentoi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distus valmistavaan koulutukseen osallistumises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pintorekisterio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utkintotodist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distus oppisopimuskoulutukseen osallistumis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579110</wp:posOffset>
                </wp:positionV>
                <wp:extent cx="6452235" cy="735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uo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>Saavutettu osaaminen ja tutkinn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57.9pt;mso-wrap-distance-left:9.05pt;mso-wrap-distance-right:9.05pt;mso-wrap-distance-top:0pt;mso-wrap-distance-bottom:0pt;margin-top:439.3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uot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>Saavutettu osaaminen ja tutkin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15</wp:posOffset>
                </wp:positionH>
                <wp:positionV relativeFrom="paragraph">
                  <wp:posOffset>6377940</wp:posOffset>
                </wp:positionV>
                <wp:extent cx="6452235" cy="1042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ttar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utkintojen lukumäär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82.1pt;mso-wrap-distance-left:9.05pt;mso-wrap-distance-right:9.05pt;mso-wrap-distance-top:0pt;mso-wrap-distance-bottom:0pt;margin-top:502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ittar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utkintojen lukumäärä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70</wp:posOffset>
                </wp:positionH>
                <wp:positionV relativeFrom="paragraph">
                  <wp:posOffset>7503795</wp:posOffset>
                </wp:positionV>
                <wp:extent cx="6452235" cy="12338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portoi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imintakertom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>Palautteiden yhteenved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97.15pt;mso-wrap-distance-left:9.05pt;mso-wrap-distance-right:9.05pt;mso-wrap-distance-top:0pt;mso-wrap-distance-bottom:0pt;margin-top:590.8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aportoin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oimintakertom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>Palautteiden yhteenved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47315" cy="414020"/>
          <wp:effectExtent l="0" t="0" r="0" b="0"/>
          <wp:docPr id="6" name="Kuv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uv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9.9.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outlineLvl w:val="0"/>
    </w:pPr>
    <w:rPr>
      <w:rFonts w:ascii="Arial" w:hAnsi="Arial" w:eastAsia="Times New Roman" w:cs="Arial"/>
      <w:color w:val="auto"/>
      <w:sz w:val="22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character" w:styleId="YltunnisteChar">
    <w:name w:val="Ylätunniste Char"/>
    <w:qFormat/>
    <w:rPr>
      <w:rFonts w:ascii="Arial" w:hAnsi="Arial" w:cs="Times New Roman"/>
      <w:szCs w:val="24"/>
    </w:rPr>
  </w:style>
  <w:style w:type="character" w:styleId="AlatunnisteChar">
    <w:name w:val="Alatunniste Char"/>
    <w:qFormat/>
    <w:rPr>
      <w:rFonts w:ascii="Arial" w:hAnsi="Arial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e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19:00Z</dcterms:created>
  <dc:creator>HEK</dc:creator>
  <dc:description/>
  <dc:language>en-US</dc:language>
  <cp:lastModifiedBy>temppi</cp:lastModifiedBy>
  <cp:lastPrinted>2010-09-09T10:51:00Z</cp:lastPrinted>
  <dcterms:modified xsi:type="dcterms:W3CDTF">2010-09-28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ebKey">
    <vt:lpwstr>7e4cd693fc705b16b1b512966e257a#iris.kktavastia.fi!/TWeb/toaxfront!8080!0</vt:lpwstr>
  </property>
</Properties>
</file>